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esm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eiliegenden Ordner </w:t>
      </w:r>
      <w:r>
        <w:rPr>
          <w:rFonts w:cs="Arial"/>
        </w:rPr>
        <w:t>CNC-M-Macros und CNC-T-Macros sind Projekte für CNCezPRO zum Fräsen und Drehen mit Makroprogramm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die Ordner CNC-M-Macros und CNC-T-Macros in Ihren Ordner CNCezPRO kopieren.</w:t>
      </w:r>
    </w:p>
    <w:p>
      <w:pPr>
        <w:pStyle w:val="Normal"/>
        <w:rPr>
          <w:rFonts w:cs="Arial"/>
        </w:rPr>
      </w:pPr>
      <w:r>
        <w:rPr>
          <w:rFonts w:cs="Arial"/>
        </w:rPr>
        <w:t>Der Ordner CNCezPRO müsste entweder auf C: oder auf C:\Programme sein, je nachdem, welchen Ort Sie bei der Installation von CNCezPRO gewählt ha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nach können Sie die Projekte in CNCezPRO aufrufen und benutzen.</w:t>
      </w:r>
    </w:p>
    <w:p>
      <w:pPr>
        <w:pStyle w:val="Normal"/>
        <w:rPr>
          <w:rFonts w:cs="Arial"/>
        </w:rPr>
      </w:pPr>
      <w:r>
        <w:rPr>
          <w:rFonts w:cs="Arial"/>
        </w:rPr>
        <w:t>Ein zusätzliches Projekt DemoMacros ist bereits in CNCezPRO enthalt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iel Erfolg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1:41:00Z</dcterms:created>
  <dc:creator>Stephan</dc:creator>
  <dc:description/>
  <dc:language>en-US</dc:language>
  <cp:lastModifiedBy>Stephan</cp:lastModifiedBy>
  <dcterms:modified xsi:type="dcterms:W3CDTF">2009-06-07T21:52:00Z</dcterms:modified>
  <cp:revision>2</cp:revision>
  <dc:subject/>
  <dc:title>Liesmich</dc:title>
</cp:coreProperties>
</file>